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899360461"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1353458341"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